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Pieza</w:t>
        <w:tab/>
        <w:t>Area</w:t>
        <w:tab/>
        <w:t>Perímetr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1</w:t>
        <w:tab/>
        <w:t>=1261,48+1117,80</w:t>
        <w:tab/>
        <w:t>=93,88+102,9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1</w:t>
        <w:tab/>
        <w:t>=1055,77+1995,91</w:t>
        <w:tab/>
        <w:t>=90,19+137,9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1</w:t>
        <w:tab/>
        <w:t>=1577,83+1928,40</w:t>
        <w:tab/>
        <w:t>=139,48+106,9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2</w:t>
        <w:tab/>
        <w:t>=1459,62+1828,16</w:t>
        <w:tab/>
        <w:t>=136,68+103,4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1</w:t>
        <w:tab/>
        <w:t>=1920,93+1637,99</w:t>
        <w:tab/>
        <w:t>=134,15+115,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4</w:t>
        <w:tab/>
        <w:t>=481,23+2067,61</w:t>
        <w:tab/>
        <w:t>=142,84+64,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2</w:t>
        <w:tab/>
        <w:t>=1318,14+1412,02</w:t>
        <w:tab/>
        <w:t>=117,04+94,7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</w:t>
        <w:tab/>
        <w:t>=1515,28+1793,60</w:t>
        <w:tab/>
        <w:t>=133,88+103,7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4</w:t>
        <w:tab/>
        <w:t>=1348,96+1797,76</w:t>
        <w:tab/>
        <w:t>=131,76+97,9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2</w:t>
        <w:tab/>
        <w:t>=1569,47+2005,56</w:t>
        <w:tab/>
        <w:t>=144,51+109,0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2</w:t>
        <w:tab/>
        <w:t>=1417,65+746,52</w:t>
        <w:tab/>
        <w:t>=91,99+103,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4</w:t>
        <w:tab/>
        <w:t>=1182,48+1620,50</w:t>
        <w:tab/>
        <w:t>=126,65+92,7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3</w:t>
        <w:tab/>
        <w:t>=692,43+1793,78</w:t>
        <w:tab/>
        <w:t>=130,20+74,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5</w:t>
        <w:tab/>
        <w:t>=1446,30+1818,42</w:t>
        <w:tab/>
        <w:t>=131,53+100,45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R3</w:t>
        <w:tab/>
        <w:t>=1177,84+1796,07</w:t>
        <w:tab/>
        <w:t>=132,98+93,66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1</w:t>
        <w:tab/>
        <w:t>=3472,89+241,82</w:t>
        <w:tab/>
        <w:t>=60,38+179,37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B7</w:t>
        <w:tab/>
        <w:t>=1143,26+1536,60</w:t>
        <w:tab/>
        <w:t>=121,09+89,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5</w:t>
        <w:tab/>
        <w:t>=682,17+2118,98</w:t>
        <w:tab/>
        <w:t>=143,87+76,4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4</w:t>
        <w:tab/>
        <w:t>=1285,95+1668,36</w:t>
        <w:tab/>
        <w:t>=126,94+95,2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7</w:t>
        <w:tab/>
        <w:t>=1414,54+1824,15,</w:t>
        <w:tab/>
        <w:t>=131,38+99,34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R4</w:t>
        <w:tab/>
        <w:t>=1414,35+1834,60</w:t>
        <w:tab/>
        <w:t>=132,84+100,0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2</w:t>
        <w:tab/>
        <w:t>=1445,07+1945,98</w:t>
        <w:tab/>
        <w:t>=141+104,5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B4</w:t>
        <w:tab/>
        <w:t>=1196,95+1366,41</w:t>
        <w:tab/>
        <w:t>=118,02+92,4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7</w:t>
        <w:tab/>
        <w:t>=784,50+1364,46</w:t>
        <w:tab/>
        <w:t>=111,21+73,4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5</w:t>
        <w:tab/>
        <w:t>=1049,59+2090,09</w:t>
        <w:tab/>
        <w:t>=139,54+89,0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8</w:t>
        <w:tab/>
        <w:t>=1454,27+1818,53</w:t>
        <w:tab/>
        <w:t>=131,65+100,92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R5</w:t>
        <w:tab/>
        <w:t>=3320,58+407,41</w:t>
        <w:tab/>
        <w:t>=75,01+162,54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3</w:t>
        <w:tab/>
        <w:t>=2758,56+514,79</w:t>
        <w:tab/>
        <w:t>=80,53+153,51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B2</w:t>
        <w:tab/>
        <w:t>=569,47+1164,28</w:t>
        <w:tab/>
        <w:t>=103,72+62,58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2</w:t>
        <w:tab/>
        <w:t>=1141,78+1744,70</w:t>
        <w:tab/>
        <w:t>=130,78+92,07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M7</w:t>
        <w:tab/>
        <w:t>=1252,70+1801,15</w:t>
        <w:tab/>
        <w:t>=129,82+93,9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1</w:t>
        <w:tab/>
        <w:t>=1823,57+1734,24</w:t>
        <w:tab/>
        <w:t>=135,73+113,11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R7</w:t>
        <w:tab/>
        <w:t>=2775,56+342,19</w:t>
        <w:tab/>
        <w:t>=67,26+144,9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4</w:t>
        <w:tab/>
        <w:t>=2403,75+231,51</w:t>
        <w:tab/>
        <w:t>=53,87+140,65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2</w:t>
        <w:tab/>
        <w:t>=1166,86+1223,12</w:t>
        <w:tab/>
        <w:t>=107,89+89,32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1</w:t>
        <w:tab/>
        <w:t>=1124,17+1609,01</w:t>
        <w:tab/>
        <w:t>=121,57+88,29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4</w:t>
        <w:tab/>
        <w:t>=349,54+2365,32</w:t>
        <w:tab/>
        <w:t>=155,17+64,9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4</w:t>
        <w:tab/>
        <w:t>=1475,04+2219,10</w:t>
        <w:tab/>
        <w:t>=148,95+107,05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7</w:t>
        <w:tab/>
        <w:t>=910,10+1473,40</w:t>
        <w:tab/>
        <w:t>=114,87+78,69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8</w:t>
        <w:tab/>
        <w:t>=1144,21+1750,22</w:t>
        <w:tab/>
        <w:t>=127,38+89,6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N2</w:t>
        <w:tab/>
        <w:t>=1357,93+1668,64</w:t>
        <w:tab/>
        <w:t>=129,21+98,24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N4</w:t>
        <w:tab/>
        <w:t>=1227,99+1613,50</w:t>
        <w:tab/>
        <w:t>=124,59+92,74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N5</w:t>
        <w:tab/>
        <w:t>=1510,53+1862,19</w:t>
        <w:tab/>
        <w:t>=136,07+104,29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2</w:t>
        <w:tab/>
        <w:t>=1628,49+2017,33</w:t>
        <w:tab/>
        <w:t>=145,15+110,7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3</w:t>
        <w:tab/>
        <w:t>=1071,07+1885,33</w:t>
        <w:tab/>
        <w:t>=135,51+91,04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4</w:t>
        <w:tab/>
        <w:t>=1554,95+1905,26</w:t>
        <w:tab/>
        <w:t>=135,66+104,62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R8</w:t>
        <w:tab/>
        <w:t>=1455,38+1823,25</w:t>
        <w:tab/>
        <w:t>=132,83+101,28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S2</w:t>
        <w:tab/>
        <w:t>=1427,07+1911,98</w:t>
        <w:tab/>
        <w:t>=139,69+103,61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S4</w:t>
        <w:tab/>
        <w:t>=1209,19+1654,34</w:t>
        <w:tab/>
        <w:t>=124,89+91,82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5</w:t>
        <w:tab/>
        <w:t>=1312,29+1762,12</w:t>
        <w:tab/>
        <w:t>=129,10+95,84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6</w:t>
        <w:tab/>
        <w:t>=1668,47+1596,31</w:t>
        <w:tab/>
        <w:t>=125,15+106,63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7</w:t>
        <w:tab/>
        <w:t>=1397,83+1723,52</w:t>
        <w:tab/>
        <w:t>=128,22+98,46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D7</w:t>
        <w:tab/>
        <w:t>=765,51+1623,96</w:t>
        <w:tab/>
        <w:t>=122,32+75,26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J1</w:t>
        <w:tab/>
        <w:t>=1314,88+1896,19</w:t>
        <w:tab/>
        <w:t>=134,95+97,63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N7</w:t>
        <w:tab/>
        <w:t>=1281,75+1711,73</w:t>
        <w:tab/>
        <w:t>=127,77+94,81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5</w:t>
        <w:tab/>
        <w:t>=3037,58+3037,58</w:t>
        <w:tab/>
        <w:t>=153,31+153,31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8</w:t>
        <w:tab/>
        <w:t xml:space="preserve">=3281,99+310,58 </w:t>
        <w:tab/>
        <w:t>=67,49+164,9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4</w:t>
        <w:tab/>
        <w:t>=955,54+1410,42</w:t>
        <w:tab/>
        <w:t>=120,42+86,3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2</w:t>
        <w:tab/>
        <w:t>=1693,22+2181,57</w:t>
        <w:tab/>
        <w:t>=146,74+111,3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8</w:t>
        <w:tab/>
        <w:t>=1252,23+1776,43</w:t>
        <w:tab/>
        <w:t>=133,90+96,77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7</w:t>
        <w:tab/>
        <w:t>=2817,63+319,31</w:t>
        <w:tab/>
        <w:t>=64,95+147,53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S7</w:t>
        <w:tab/>
        <w:t>=1389,02+1734,12</w:t>
        <w:tab/>
        <w:t>=127,97+97,99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V1</w:t>
        <w:tab/>
        <w:t>=2991,21+202,85</w:t>
        <w:tab/>
        <w:t>=52,28+168,9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7</w:t>
        <w:tab/>
        <w:t>=874,40+1475,14</w:t>
        <w:tab/>
        <w:t>=114,79+77,4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5</w:t>
        <w:tab/>
        <w:t>=877,06+1950,64</w:t>
        <w:tab/>
        <w:t>=134,67+80,5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Ñ1</w:t>
        <w:tab/>
        <w:t>=1789,88+1958,71</w:t>
        <w:tab/>
        <w:t>=143,86+114,28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8</w:t>
        <w:tab/>
        <w:t>=1446,42+1866,08</w:t>
        <w:tab/>
        <w:t>=134,54+101,49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S8</w:t>
        <w:tab/>
        <w:t>=1517,28+1855,22</w:t>
        <w:tab/>
        <w:t>=135,31+103,92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V2</w:t>
        <w:tab/>
        <w:t>=1298,20+1841,34</w:t>
        <w:tab/>
        <w:t>=135,20+98,16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S5</w:t>
        <w:tab/>
        <w:t>=1566,09+1976,38</w:t>
        <w:tab/>
        <w:t>=139,33+106,1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E1</w:t>
        <w:tab/>
        <w:t>=730,53+1896,26</w:t>
        <w:tab/>
        <w:t>=132,60+74,73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F2</w:t>
        <w:tab/>
        <w:t>=793,05+1019,22</w:t>
        <w:tab/>
        <w:t>=96,12+73,8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F7</w:t>
        <w:tab/>
        <w:t>=536,11+1211,60</w:t>
        <w:tab/>
        <w:t>=106,77+62,5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J4</w:t>
        <w:tab/>
        <w:t>=1759,58+2475,99</w:t>
        <w:tab/>
        <w:t>=158,16+116,62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J7</w:t>
        <w:tab/>
        <w:t>=1109,11+1672,15</w:t>
        <w:tab/>
        <w:t>=123,62+87,47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K2</w:t>
        <w:tab/>
        <w:t>=636,03+1707,97</w:t>
        <w:tab/>
        <w:t>=126,96+70,14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Ñ2</w:t>
        <w:tab/>
        <w:t>=1623,79+1963,92</w:t>
        <w:tab/>
        <w:t>=142,30+109,38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Ñ3</w:t>
        <w:tab/>
        <w:t>=878,17+1946,75</w:t>
        <w:tab/>
        <w:t>=136,52+84,55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Ñ4</w:t>
        <w:tab/>
        <w:t>=1398,96+1757,60</w:t>
        <w:tab/>
        <w:t>=131,51+99,8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2</w:t>
        <w:tab/>
        <w:t>=1897,35+1474,56</w:t>
        <w:tab/>
        <w:t>=104,85+139,6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4</w:t>
        <w:tab/>
        <w:t>=1283,31+1698,12</w:t>
        <w:tab/>
        <w:t>=127,50+94,8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5</w:t>
        <w:tab/>
        <w:t>=1554,10+1912,53</w:t>
        <w:tab/>
        <w:t>=135,59+104,5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2</w:t>
        <w:tab/>
        <w:t>=1369,66+1894,65</w:t>
        <w:tab/>
        <w:t>=137,51+100,9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4</w:t>
        <w:tab/>
        <w:t>=1028,08+1484,21</w:t>
        <w:tab/>
        <w:t>=116,45+83,8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5</w:t>
        <w:tab/>
        <w:t>=1419,57+1856,41</w:t>
        <w:tab/>
        <w:t>=133,64+100,2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3</w:t>
        <w:tab/>
        <w:t>=2714,41+478,53</w:t>
        <w:tab/>
        <w:t>=76,11+151,3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4</w:t>
        <w:tab/>
        <w:t>=2088,28+258,76</w:t>
        <w:tab/>
        <w:t>=54,96+127,4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5</w:t>
        <w:tab/>
        <w:t>=1172,36+1642,23</w:t>
        <w:tab/>
        <w:t>=123,16+89,84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F4</w:t>
        <w:tab/>
        <w:t>=812,18+1359,12</w:t>
        <w:tab/>
        <w:t>=113,82+78,06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F5</w:t>
        <w:tab/>
        <w:t>=634,39+1931,99</w:t>
        <w:tab/>
        <w:t>=136,96+71,93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G2</w:t>
        <w:tab/>
        <w:t>=953,51+1366,60</w:t>
        <w:tab/>
        <w:t>=112,42+81,18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L2</w:t>
        <w:tab/>
        <w:t>=1009,19+1419,09</w:t>
        <w:tab/>
        <w:t>=117,90+84,95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L4</w:t>
        <w:tab/>
        <w:t>=1107,57+1476,88</w:t>
        <w:tab/>
        <w:t>=116,91+86,94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L5</w:t>
        <w:tab/>
        <w:t>=1399,74+1772,81</w:t>
        <w:tab/>
        <w:t>=131,78+100,03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Ñ5</w:t>
        <w:tab/>
        <w:t>=3153,32+340,04</w:t>
        <w:tab/>
        <w:t>=70,27+157,96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Ñ7</w:t>
        <w:tab/>
        <w:t>=3161,33+325,00</w:t>
        <w:tab/>
        <w:t>=66,67+159,25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Ñ8</w:t>
        <w:tab/>
        <w:t>=1098,49+1744,62</w:t>
        <w:tab/>
        <w:t>=128,11+88,6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7</w:t>
        <w:tab/>
        <w:t>=1360,61+1734,85</w:t>
        <w:tab/>
        <w:t>=127,68+96,9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8</w:t>
        <w:tab/>
        <w:t>=1466,87+1862,19</w:t>
        <w:tab/>
        <w:t>=135,04+102,3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1</w:t>
        <w:tab/>
        <w:t>=1755,22+1222,08</w:t>
        <w:tab/>
        <w:t>=116,+109,202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7</w:t>
        <w:tab/>
        <w:t>=1240,58+1556,69</w:t>
        <w:tab/>
        <w:t>=119,55+91,8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8</w:t>
        <w:tab/>
        <w:t>=1412,97+1711,86</w:t>
        <w:tab/>
        <w:t>=128,41+99,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2</w:t>
        <w:tab/>
        <w:t>=1328,69+1549,91</w:t>
        <w:tab/>
        <w:t>=124,12+96,3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6</w:t>
        <w:tab/>
        <w:t>=1528,27+1364,66</w:t>
        <w:tab/>
        <w:t>=113,98+102,2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7</w:t>
        <w:tab/>
        <w:t>=1280,80+1574,16</w:t>
        <w:tab/>
        <w:t>=121,21+93,5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8</w:t>
        <w:tab/>
        <w:t>=3085,86+346,35</w:t>
        <w:tab/>
        <w:t>=71,32+156,29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G4</w:t>
        <w:tab/>
        <w:t>=1239,72+1665,82</w:t>
        <w:tab/>
        <w:t>=129,99+96,25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G7</w:t>
        <w:tab/>
        <w:t>=734,05+1439,54</w:t>
        <w:tab/>
        <w:t>=114,39+71,28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G8</w:t>
        <w:tab/>
        <w:t>=786,24+1324,08</w:t>
        <w:tab/>
        <w:t>=110,66+73,97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L7</w:t>
        <w:tab/>
        <w:t>=1125,21+1668,15</w:t>
        <w:tab/>
        <w:t>=123,19+87,9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L8</w:t>
        <w:tab/>
        <w:t>=1278,55+1861,40</w:t>
        <w:tab/>
        <w:t>=132,90+95,7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b1</w:t>
        <w:tab/>
        <w:t>=1627,90+1344,50</w:t>
        <w:tab/>
        <w:t>=117,82+105,3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2</w:t>
        <w:tab/>
        <w:t>=1082,81+1437,20</w:t>
        <w:tab/>
        <w:t>=120,95+88,2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3</w:t>
        <w:tab/>
        <w:t>=1217,66+1418,99</w:t>
        <w:tab/>
        <w:t>=116,81+91,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2</w:t>
        <w:tab/>
        <w:t>=822,00+1494,47</w:t>
        <w:tab/>
        <w:t>=116,50+75,2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2</w:t>
        <w:tab/>
        <w:t>=1683,26+2090,91</w:t>
        <w:tab/>
        <w:t>=142,67+110,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4</w:t>
        <w:tab/>
        <w:t>=1889,50+2013,46</w:t>
        <w:tab/>
        <w:t>=139,15+115,7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5</w:t>
        <w:tab/>
        <w:t>=1290,40+1129,78</w:t>
        <w:tab/>
        <w:t>=101,40+96,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4</w:t>
        <w:tab/>
        <w:t>=1496,95+1712,59</w:t>
        <w:tab/>
        <w:t>=127,91+102,7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7</w:t>
        <w:tab/>
        <w:t>=835,19+1118,57</w:t>
        <w:tab/>
        <w:t>=99,65+76,8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8</w:t>
        <w:tab/>
        <w:t>=1319,06+1520,28</w:t>
        <w:tab/>
        <w:t>=118,+94,7491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a2</w:t>
        <w:tab/>
        <w:t>=966,52+1699,18</w:t>
        <w:tab/>
        <w:t>=126,25+83,79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a4</w:t>
        <w:tab/>
        <w:t>=1036,30+1542,33</w:t>
        <w:tab/>
        <w:t>=119,88+84,79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a5</w:t>
        <w:tab/>
        <w:t>=1358,25+866,79</w:t>
        <w:tab/>
        <w:t>=92,11+102,65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W2</w:t>
        <w:tab/>
        <w:t>=1234,43+1809,96</w:t>
        <w:tab/>
        <w:t>=132,16+94,75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W4</w:t>
        <w:tab/>
        <w:t>=951,49+1276,52</w:t>
        <w:tab/>
        <w:t>=108,92+80,43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W5</w:t>
        <w:tab/>
        <w:t>=1240,18+1696,57</w:t>
        <w:tab/>
        <w:t>=126,07+92,76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W7</w:t>
        <w:tab/>
        <w:t>=1051,79+1363,43</w:t>
        <w:tab/>
        <w:t>=110,14+84,47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W8</w:t>
        <w:tab/>
        <w:t>=1427,48+1665,19</w:t>
        <w:tab/>
        <w:t>=127,01+99,41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d1</w:t>
        <w:tab/>
        <w:t>=1579,84+1311,87</w:t>
        <w:tab/>
        <w:t>=115,+103,4304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b2</w:t>
        <w:tab/>
        <w:t>=1009,03+1365,11</w:t>
        <w:tab/>
        <w:t>=112,19+82,91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b4</w:t>
        <w:tab/>
        <w:t>=865,85+1092,36</w:t>
        <w:tab/>
        <w:t>=107,76+78,87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b7</w:t>
        <w:tab/>
        <w:t>=1607,32+1322,06</w:t>
        <w:tab/>
        <w:t>=111,56+108,79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7</w:t>
        <w:tab/>
        <w:t>=1645,82+1319,33</w:t>
        <w:tab/>
        <w:t>=113,96+106,26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f4</w:t>
        <w:tab/>
        <w:t>=1148,02+609,46</w:t>
        <w:tab/>
        <w:t>=75,75+102,40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f1</w:t>
        <w:tab/>
        <w:t>=1049,51+1100,50</w:t>
        <w:tab/>
        <w:t>=99,05+85,6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2</w:t>
        <w:tab/>
        <w:t>=911,57+1067,33</w:t>
        <w:tab/>
        <w:t>=97,77+79,3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7</w:t>
        <w:tab/>
        <w:t>=1121,86+1407,77</w:t>
        <w:tab/>
        <w:t>=112,56+87,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4</w:t>
        <w:tab/>
        <w:t>=1029,25+1554,79</w:t>
        <w:tab/>
        <w:t>=118,85+83,5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7</w:t>
        <w:tab/>
        <w:t>=990,96+1509,81</w:t>
        <w:tab/>
        <w:t>=116,63+82,7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4</w:t>
        <w:tab/>
        <w:t>=1637,10+603,94</w:t>
        <w:tab/>
        <w:t>=85,17+116,9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A-I</w:t>
        <w:tab/>
        <w:t>=2542,38+1335,22</w:t>
        <w:tab/>
        <w:t>=108,21+145,3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A-D</w:t>
        <w:tab/>
        <w:t>=1580,95+1143,34</w:t>
        <w:tab/>
        <w:t>=98,66+114,3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A-ABAJO</w:t>
        <w:tab/>
        <w:t xml:space="preserve">=23995,29 </w:t>
        <w:tab/>
        <w:t>=803,0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A-ARR-IZQ</w:t>
        <w:tab/>
        <w:t>=13344,23</w:t>
        <w:tab/>
        <w:t>=494,8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-DOR-IZQ</w:t>
        <w:tab/>
        <w:t>=10987,41</w:t>
        <w:tab/>
        <w:t>=587,2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-DOR-DER</w:t>
        <w:tab/>
        <w:t>=10756,37</w:t>
        <w:tab/>
        <w:t>=569,3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A-ARR-DER</w:t>
        <w:tab/>
        <w:t>=12155,37</w:t>
        <w:tab/>
        <w:t>=512,6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-IZQ-ARR</w:t>
        <w:tab/>
        <w:t>=6935,97</w:t>
        <w:tab/>
        <w:t>=373,63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LE-IZQ-ABA</w:t>
        <w:tab/>
        <w:t xml:space="preserve">=7527,42 </w:t>
        <w:tab/>
        <w:t>=412,5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-DER-ABA</w:t>
        <w:tab/>
        <w:t>=7341,30</w:t>
        <w:tab/>
        <w:t>=407,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-DER-ARR</w:t>
        <w:tab/>
        <w:t>=7685,02</w:t>
        <w:tab/>
        <w:t>=408,9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6838" w:h="23811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5:33:00Z</dcterms:created>
  <dc:creator>Mauro</dc:creator>
  <dc:description/>
  <dc:language>en-US</dc:language>
  <cp:lastModifiedBy>Mauro</cp:lastModifiedBy>
  <dcterms:modified xsi:type="dcterms:W3CDTF">2001-02-17T10:33:00Z</dcterms:modified>
  <cp:revision>114</cp:revision>
  <dc:subject/>
  <dc:title> A1</dc:title>
</cp:coreProperties>
</file>